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ANDALORIAN W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Courier New" w:cs="Courier New" w:ascii="Courier New" w:hAnsi="Courier New"/>
        </w:rPr>
        <w:t>The Wars of Mandal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tle:             Manowar 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name:     Manowar3.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1/12/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       Azlon {William Rochhol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utchAzlon@msn.com or QUAIDAZLON@aol.com or ICQ 161046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owar Team: Azlon and Kurt  &lt;======&gt; The Only 2 Current Team Members left also the oldes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ildtime:   mucho hours spread over 7 months for sanity reason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of Mod:  Death Match "DM", Team-Play, CTF, Ysalamiri and Single Player works with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F "gold" Team Jedi = Luke Skywalker Jedi Knight, CTF "red" Team Jedi = Darth Va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the Ultimate father and son battles! The Light Vs the Dark side of the Force! Who will win? You dec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e other Jedi Team Play colors are Kyle. The other Classes and their team colors are Mandalori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nGuards, Allianc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eam Play and CTF be sure to select the team play option as you would normally in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g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d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l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d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y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o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dits:     I would like to thank the following authors for their original mods to which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made modifications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oward Roy for some of his "lightsaber" code from J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uckley Hopper  (hopperb@email.uah.edu) for his original Jet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rpy&amp;HammerheaD(mnelson@mnsi.net  for their original Grapple H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SC_Rishka (mkoger@i-55.com) Created the Teleporter Unit which I edited for Manowar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b Mask (QM13zzz@aol.com)  The new code that was used for "Vader Breath" which I edited. "I                                                        told you that would make a great Vader Breathe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d at Skinners for the new Mandalorian 3do's &amp; new Darth Vader Skin and 3do &amp; finally the                                                                  Waterfall cog . Thanks again Red!:) Please support Skinners at: http://www.jedinights.com/skinn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ynxeye (?) for making the Big Gun usable for JK and M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TE*: Spector informed me that in the original release of the Big Gun and the Fett weapon in                              Manowar 2 that"Lynxeye" did the work on those 2 weapons (not who I gave credit to). For that I'm                            sorry. No one ever let me know until Spector told me about that error and I only went by the readme                                         that was included with those weapons when I received them. Sorry Lynxey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rner Spahl  (ui22273@sun1.lrz-muenchen.de)"JMZoom" for some code and ideas I used in the                         development of the Target Z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ecuter (?) for JetPack damage code and idea and the idea to add more sounds to the grap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owar,Manowar1,Manowar2 fans! "Manowar has been an on going project for over a year now              since December 199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UCASARTS FOR JEDIKNIGHT AND M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ucaArts for the original cog code which we all edi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e the ingame credit's for more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te some of the credits I have given authors was for ideas or a line or two of code, not their entire mod or work. There has been a few mod author's that released mods and omitted proper credit's. I know becauce I've seen my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ny times including cogs,mats and or/ skins that I edited being used without permission or at least giving credit. I have also seen other mod authors work being used the same way. So I felt that if by examing "studing" a mod author's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y helped me with my work (albeit unknowingly) I gave them the credit they d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o date "Speaking of the new modified (edited) cog's in Manowar 3" you will not find any of this work edited as it is in Manowar 3 in any other mod( published or not )"except where noted", as I have edited this mod exclusivly for Manowar 3! With some mod's who uses( LucaArts cog's and cog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ir may be similarities to other mods. So if "anyone" is interested  in what cog's are used in Manowar 3 or how I edited them  just take a look at the cogs I have edited . The work may even help you get started in editing Jk or Mots! One of the toughy's for me was to figure out how to get the code wor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new Breather in Mots and then have the breathing stop when a player dies while underwater. ;0  Go ahead and check it out editors and see how it was done I'm almost embarassed  on how simple the answer  turned out to be that solved the dele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ke I've said  none of the new edited cogs used in Manowar 3 "other than what was used in Manowar 2 " you will find any where else period!!!! That is all except the Teleporter cog and or the Waterfall  cog that was used in our Mandalore Cave level. That also includes Rhishka's Teleporter cog which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dited and fixed an error or was it an omission :)! Yet I take no credit for that work it's his!!! All other work noted above and below as well as in the ingame cred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one else I may have forgot to mention or who may have contributed ideas or in some other way helped with the development of Manowar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l the programers who made the programs to edit Jedi Knight and Mots we've used them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wnload Not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JKMAG </w:t>
        <w:tab/>
        <w:tab/>
        <w:t>http://209.1.245.15/jkm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Jedi Knight.net </w:t>
        <w:tab/>
        <w:tab/>
        <w:t xml:space="preserve">http://www.jediknight.net/news/main.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JediNights </w:t>
        <w:tab/>
        <w:tab/>
        <w:tab/>
        <w:t>http://206.96.22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The JediKnight CTF Group </w:t>
        <w:tab/>
        <w:t xml:space="preserve">http://www.jediknight.net/ct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and other JK sites. A big Thank-You to all the JK sites and their staff for all your                                                                  supp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yren, Zeus and JKMAG members Thanks!  Thanks a lot Guys, you're the grea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pecial Notice:{DAGWARS PREVIE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the new Luke Skywalker Skins as well as Jedi Kyle are preview skins that will be in our next                                         planned MOTS mod "DagWars" which has already been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GWARS I actually started in November or December 1997 for Jedi Knight and then put on hold due                       to Manow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you have what it takes to finish a project and have level, skinning, game bm's backgr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or cog editing skills and would like to join the Manowar Team  contact me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 will talk. :) Prefer editors with previous published work but will consider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urrent and Former Manowar 3 Team Members and Contributers for Manowar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zlon(DutchAzlon@msn.com) is the Project Leader for The Mandalorian Wars and is als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original Author of "Mandalorian W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ZLON'S SKINS: created the Luke Skywalker Jedi Knight skins as well as the other Luke skins,                                              Jedi Kyle s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VanGuards, Boba Fett and Jodo Kast and all the Mandalorian Skins, The New JetPack &amp; Cape                                                Ma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ZLON'S COGS: created the Spycam, the all new MB5 Breather Unit, Target Zoom, Targeter, IR                                                Scanner, Target Sc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ew JetPack Code Version 2 , GrappleHook editing, New Improved Lightsaber modific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ZLON'S SOUNDS: New Weapons Sou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SO: Mandalorian Icons and the New Improved Gauntlet Wrist Rocketdart Gun with the help                                               from "Spector" a for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Manowar 3 team member and online friend. (Where are you Spector? I miss ya and all the brain                                              storming we did!"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ce power and weapon cogs, Force Saber Throw, Force Protection and Force Healing have all                                               been redone so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y offer better protection, etc., to help balance game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ZLON'S MATS: the new Vader Red Light saber Mat as well as the other 3 and the Saber Handle                                                        M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also compiled the Manowar3 files and Manowar3.zip and have done this readm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Kurt (screech@mc.net ) for all the levels included with the Manowar 3 and again a Special Bi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anks to you Ku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onsider Kurt one of the best level authors around-- just look at the Mandalor C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evel included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nowar 3 and you will see what I me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Kurt also made the M3Chart and wrote the Mwars3.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Kurt it's been a pleasure working with you again. :) Manowar 3 would never have had any levels                            without your hard work and dedication--it just wouldn't be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onathan C aka Falcon (earthling@compusmart.ab.ca) for all the ultra cool Screen B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rian (lozier@bigfoot.com) for the new Manowar 3 DM level that he will finish and send out for                                 download lat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rian was unable to make the deadline to finish up his level do to computer probl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rian says the new level is good, and knowing Brian that's an understatement--more like awes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e also check out Brian's site at:http://www.jedinights.com/massas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pector for some of the code that was used in the Rocketdart gun! Sorry I decided not to use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rist Laser :( I lost your email address :( Comp crash...ouc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eta Testers: Kurt, Marty and family, Azlon, J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d of course most importantly LUCASARTS for putting out such wonderful games like                JediKnight and M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mmended Mots Levels for Manowar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l the Manowar 3 levels :) All LucaArts levels, CTF conversion, Dark Towers by Dak, Terminator's Ysalamiri Battleground level p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abba's Palace by Dan Rubado,The Mos Eisley SpacePort "Great Level by the way " and any and all other levels that may have water and or a large playing area w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m to fly and without too many slowdow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Asteroid Outpost "Gravity" Level included with Manowar 3 runs best on P200 or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tested this level on a P166 although it wasn't too bad it did have some slow downs. This level really pushes the limits of the Mots engine and your 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les included: Mano3sk.goo,Mano3sd.goo,M3Gravity.goo,Mano3lvls.goo,Manowar3.doc,Mwars3.t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ickStart.txt,M3chart.jp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gt;&gt;&gt;&gt;&gt;Getting Star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Just make a new folder in your Mots folder called Manowar3 and place the Mano3SK.goo the "Skin &amp; cogs Pack" and Mano3sd.goo the "Sounds,etc Pack" inside that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Next "remove" the 2 goo files from the M3level's folder which of course are the levels Mano3lvls.goo,and M3Gravity.goo and place those 2 go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ide the episode folder that is in your main MOTS direc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Place the Manowar3.bat in you MOTS main directory and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shortcut to the bat file by right clicking the bat file and select make shortcut then drag the shortcut to your deskt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you need to do now is double click the Manowar3 shortcut on your desktop to launch this m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 decided after many hours of testing to make the goo file's the way LucasArts have done with Mots and Jedi Knight by placing all  the files with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ppropriate goo file . All you editors can check and see for yourself. This makes for the best and most stable way to do it in IMH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xed the bug I had left in Manowar2 where when you tried to go to the next level in the level pack you would instead go to the credits. No I wasn't trying to keep you reminded who made Manow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gt;&gt;&gt;&gt;&gt;&gt;How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Read M3Chart,Mwars3.txt that's in the readme folder = Explains what each class has like weapons,shields,etc. and also tells you how to operate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At a dos prompt go to your Mots directory and type jkm -path manowar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You could use the bat file I've included with Manowar 3 to do so just place the bat in you MOTS main directory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 a shortcut to the bat file and place the shortcut on desktop then all you have to do is double click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aunch this mod:) OR You could get the latest JK Mots Patch Commander to do it all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Thank you for downloading this mod and we know you will really enjoy this, its alot of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mission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You may not use "any" part of this mod "MANOWAR 3" without me "Azlon" giving permission to you first and "if given" please give credit to all who is do credit! We all worked very har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ng you this mod giving you the most fun as possible with Manowar 3 to give you the feel of a true Mandalorian W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a free mod "not" Public Dom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al Thou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thing more before signing off " Only my wife has known until now" a special thanks goes out to "Spector" who without his zeal and encourag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months or more ago that he gave me "Manowar 3" may have never been! Something to think ab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lon&gt;   Project Leader The Mandalorian W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hat are you waiting for go get some of those Mandalorian Warri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MANOWAR, MANOWAR1,MANOWAR2,MANOWAR3 &amp; DAGWARS SKINS ARE © 1997, 1998, &amp; 1999 Azl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DALORIAN WARS,MANDALORIAN WARS,MANOWARS,MANOWAR2,MANOWAR3 © 1997, 1998, &amp; 1999 Azl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AGWARS, DAGWARS © 1997, 1998, &amp; 1999 Azl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casArts does not endorse nor support this mod but owns all trademarks and JediKnight and Mots is the property of Lucas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 1997 LucasArts Entertainment Co. All Rights Reserv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