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Point Extrud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 Tom 'Magi' Smallwood</w:t>
      </w:r>
    </w:p>
    <w:p>
      <w:pPr>
        <w:pStyle w:val="Normal"/>
        <w:bidi w:val="0"/>
        <w:jc w:val="left"/>
        <w:rPr/>
      </w:pPr>
      <w:r>
        <w:rPr/>
        <w:t>Copyright (c) 1999</w:t>
      </w:r>
    </w:p>
    <w:p>
      <w:pPr>
        <w:pStyle w:val="Normal"/>
        <w:bidi w:val="0"/>
        <w:jc w:val="left"/>
        <w:rPr/>
      </w:pPr>
      <w:r>
        <w:rPr/>
        <w:t>tomsm@airmail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int Extruder is a plug-in for JED which allows the user to extrude a surface to a single point as shown in this picture:</w:t>
      </w:r>
    </w:p>
    <w:p>
      <w:pPr>
        <w:pStyle w:val="Normal"/>
        <w:bidi w:val="0"/>
        <w:jc w:val="left"/>
        <w:rPr/>
      </w:pPr>
      <w:r>
        <w:rPr/>
        <w:t>embed CorelPhotoPaint.Image.8 Object1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usefull for making levels less 'boxy', usuable for both indoor and outdoor architec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this plug-in, simply copy it to the plug-in subdirectory under JED.  By default, Point Extruder will run when you press Alt+x.  You can change this by editing the Point Extruder.exe.dsc with any text ed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al thanks to Alexei for creating Jed and the ability to do plugins (www.darkjedi.com) and Craig 'UGG_BOOT' Urquhart, who's Ripper plug-in gave me the idea for this one.  (www.rpi.net.au/~cu/main.htm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