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MR SECTOR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VERSIONS 8 AND HIGHER)</w:t>
      </w:r>
    </w:p>
    <w:p>
      <w:pPr>
        <w:pStyle w:val="Normal"/>
        <w:spacing w:lineRule="auto" w:line="240"/>
        <w:rPr>
          <w:rFonts w:ascii="Arial" w:hAnsi="Arial" w:eastAsia="Arial" w:cs="Arial"/>
          <w:b/>
          <w:b/>
          <w:bCs/>
          <w:color w:val="00FF00"/>
          <w:sz w:val="18"/>
          <w:szCs w:val="18"/>
        </w:rPr>
      </w:pPr>
      <w:r>
        <w:rPr>
          <w:rFonts w:eastAsia="Arial" w:cs="Arial" w:ascii="Arial" w:hAnsi="Arial"/>
          <w:b/>
          <w:bCs/>
          <w:color w:val="00FF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MR SECTOR" ALLOWS YOU TO CREATE BASIC POLYHEDRA SECTORS WITH OPTIONS FOR ORIGIN OFFSET, SCALING AND TEXTURING.</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TART JED AND LOAD A LEVEL, OR SAVE A NEW ONE. DON'T FORGET TO USE A SEPARATE PROJECT DIRECTORY FOR EACH LEVEL OTHERWISE  THE SAVED LEVEL MAY NOT LOA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R SECTOR" USES 'OLE' TO INTERACT WITH JED SO IT CANNOT OPERATE ON IT'S OW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2. SECTOR TYP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ELECT THE TYPE OF POLYHEDRA SECTOR YOU WANT CREATED. VERSION ONE INCLUDES THE FIVE PLATONIC SOLID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TETRAHEDRON (TRIANGULAR BASE PYRAMI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CUBE (DO I HAVE TO EXPLAIN THIS ON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OCTAHEDRON (8 EQUAL TRIANGULAR SID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DODECAHEDRON (12 EQUAL PENTAGONAL SID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ICOSAHEDRON (20 EQUAL TRIANGULAR SID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 HOPE TO INCLUDE MOST OF THE POLYHEDRA SHOWN ON THE INCLUDED GIF IMAGE IN FUTURE VERS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3. OP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YOU CAN SET THE ORIGIN FOR THE NEW SECTOR ( DEFAULT  [0/0/0] ). YOU CAN ALSO SCALE THE NEW SECTOR ( DEFAULT [1/1/1] ) AND SELECT THE MAT ( DEFAULT dflt.mat ) YOU WISH TO HAVE THE ENTIRE SECTOR TEXTURED IN.</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4. CREATE BUTTON</w:t>
      </w:r>
    </w:p>
    <w:p>
      <w:pPr>
        <w:pStyle w:val="Normal"/>
        <w:spacing w:lineRule="auto" w:line="240"/>
        <w:rPr>
          <w:rFonts w:ascii="Arial" w:hAnsi="Arial" w:eastAsia="Arial" w:cs="Arial"/>
          <w:sz w:val="18"/>
          <w:szCs w:val="18"/>
        </w:rPr>
      </w:pPr>
      <w:r>
        <w:rPr>
          <w:rFonts w:eastAsia="Arial" w:cs="Arial" w:ascii="Arial" w:hAnsi="Arial"/>
          <w:sz w:val="18"/>
          <w:szCs w:val="18"/>
        </w:rPr>
        <w:t>PRESS THIS WHEN ALL THE OPTIONS ARE SET. A "WAIT" WARNING WILL APPEAR ON THE BUTTON. DO NOT CHANGE ANYTHING IN "JED" OR "MR SECTOR" UNTIL THIS WARNING CHANGES TO "DONE". PRESSING THE BUTTON AFTER "DONE" WILL CAUSE THE PROGRAM TO RESE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S</w:t>
      </w:r>
    </w:p>
    <w:p>
      <w:pPr>
        <w:pStyle w:val="Normal"/>
        <w:spacing w:lineRule="auto" w:line="240"/>
        <w:rPr>
          <w:rFonts w:ascii="Arial" w:hAnsi="Arial" w:eastAsia="Arial" w:cs="Arial"/>
          <w:sz w:val="18"/>
          <w:szCs w:val="18"/>
        </w:rPr>
      </w:pPr>
      <w:r>
        <w:rPr>
          <w:rFonts w:eastAsia="Arial" w:cs="Arial" w:ascii="Arial" w:hAnsi="Arial"/>
          <w:sz w:val="18"/>
          <w:szCs w:val="18"/>
        </w:rPr>
        <w:t>1. WHEN STARTED, "MR SECTOR"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 xml:space="preserve">YES, WHEN I HAVE ABOUT 10 NEW POLYHEDRAS READY ( THIS COULD BE A WHILE! )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ONE DAY, AND I'M NOT EVEN A PROFESSIONAL PROGRAMMER ( YET! ).</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THE POLYHEDRA VERTEX COORDINATES WERE OBTAINED FROM VRML DATA FILES ON THE INTERNET.</w:t>
      </w:r>
    </w:p>
    <w:p>
      <w:pPr>
        <w:pStyle w:val="Normal"/>
        <w:spacing w:lineRule="auto" w:line="240"/>
        <w:rPr>
          <w:rFonts w:ascii="Arial" w:hAnsi="Arial" w:eastAsia="Arial" w:cs="Arial"/>
          <w:sz w:val="18"/>
          <w:szCs w:val="18"/>
        </w:rPr>
      </w:pPr>
      <w:r>
        <w:rPr>
          <w:rFonts w:eastAsia="Arial" w:cs="Arial" w:ascii="Arial" w:hAnsi="Arial"/>
          <w:sz w:val="18"/>
          <w:szCs w:val="18"/>
        </w:rPr>
        <w:t>"MR SECTOR" ADDS A SECTOR TO THE LEVEL ALONG WITH THE REQUIRED VERTICES AND SURFACES. THE VERTICES FOR EACH SURFACE ARE THEN INSERTED IN AN ANTI-CLOCKWISE MANNER ( WHEN VIEWED FROM INSIDE THE SECTOR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BY THE WAY,  "JED" AND "PATCH COMMANDER" WERE ALSO WRITTEN IN DELPHI.</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A: YES, BECAUSE I THINK C++ WAS DESIGNED BY ALIENS, AND VISUAL BASIC WAS DESIGNED BY BACTERI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THE LATEST VERSION OF "MR SECTOR"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 UGG_BOOT )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