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TRANSSECTORAL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TRANSSECTORAL" MAKES AN EXTERNAL MOULD OF A SECTOR BY CREATING NEW SECTORS AT THE SURFACES. IT IS INTENDED AS A COMPANION PLUGIN TO "GO ROTATE" FOR MAKING DOMED BUILDINGS.</w:t>
      </w:r>
    </w:p>
    <w:p>
      <w:pPr>
        <w:pStyle w:val="Normal"/>
        <w:spacing w:lineRule="auto" w:line="240"/>
        <w:rPr>
          <w:rFonts w:ascii="Arial" w:hAnsi="Arial" w:eastAsia="Arial" w:cs="Arial"/>
          <w:sz w:val="18"/>
          <w:szCs w:val="18"/>
        </w:rPr>
      </w:pPr>
      <w:r>
        <w:rPr>
          <w:rFonts w:eastAsia="Arial" w:cs="Arial" w:ascii="Arial" w:hAnsi="Arial"/>
          <w:sz w:val="18"/>
          <w:szCs w:val="18"/>
        </w:rPr>
        <w:t>YOU USE "GO ROTATE" TO MAKE THE INTERIOR DOMED SECTOR AND THEN USE "TRANSSECTORAL" TO MAKE THE EXTERIOR DOME SECTORS, WHICH CAN BE RAISED TO GIVE THE DOME THICKNES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S OLE TO COMMUNICATE WITH "JED" SO IT CANNOT OPERATE ON IT'S OWN, IT ALSO REQUIRES VERSION 8.5 OR HIGHER BECAUSE OF THE NEW OLE FUNCTIONS USED IN "JED". YOU CAN CHANGE THE "TransSectoral.exe.dsc" FILE KEY VALUE TO ASSIGN A HOTKEY IN JED ( eg. SHIFT+ALT+C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2. SECTOR 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YOU EITHER PICK THE CURRENT SECTOR, OR A GROUP OF MULTISELECTED SECTORS WHICH WILL BE TREATED AS ONE SECTOR.</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3. OFFSET AXI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ICK THE AXIS YOU WANT THE NEW SECTORS TO BE ALGINED ALONG. USUALLY THIS WILL BE THE Z-AXI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 xml:space="preserve">4. OFFSE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ENTER THE DISTANCE PAST THE MAXIMUM POSITIVE AND NEGATIVE EXTENTS YOU WANT THE TOPS OF THE NEW SECTORS TO HA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5. "ADJOIN" CHECKBOX</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WHEN THIS IS TICKED, IT WILL ATTEMPT TO ADJOIN THE SURFACES IN THE NEW SECTOR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6. "CREATE"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WHEN YOU PRESS THIS TO CREATE THE NEW SECTORS,  A "WAIT" MESSAGE WILL APPEAR.</w:t>
      </w:r>
    </w:p>
    <w:p>
      <w:pPr>
        <w:pStyle w:val="Normal"/>
        <w:spacing w:lineRule="auto" w:line="240"/>
        <w:rPr>
          <w:rFonts w:ascii="Arial" w:hAnsi="Arial" w:eastAsia="Arial" w:cs="Arial"/>
          <w:color w:val="FF0000"/>
          <w:sz w:val="18"/>
          <w:szCs w:val="18"/>
        </w:rPr>
      </w:pPr>
      <w:r>
        <w:rPr>
          <w:rFonts w:eastAsia="Arial" w:cs="Arial" w:ascii="Arial" w:hAnsi="Arial"/>
          <w:color w:val="FF0000"/>
          <w:sz w:val="18"/>
          <w:szCs w:val="18"/>
        </w:rPr>
        <w:t>DO NOT CHANGE ANYTHING IN "TRANSSECTORAL" OR "JED" UNITL THIS MESSAGE CHANGES TO "CREAT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1. SOMETIME A FLAT SECTOR WILL RESULT FROM A SURFACE NORMAL THAT IS NOT EXACTLY ZERO. THE "INCORRECT NORMAL ON SURFACE..." CONSISTENCY ERROR IS AN INDICATION THAT YOU HAVE A FLAT SECTOR SOMEWHERE. JUST DELETE THESE FLAT SECTOR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AT IS "MULTISELECTION"?</w:t>
      </w:r>
    </w:p>
    <w:p>
      <w:pPr>
        <w:pStyle w:val="Normal"/>
        <w:spacing w:lineRule="auto" w:line="240"/>
        <w:rPr>
          <w:rFonts w:ascii="Arial" w:hAnsi="Arial" w:eastAsia="Arial" w:cs="Arial"/>
          <w:sz w:val="18"/>
          <w:szCs w:val="18"/>
        </w:rPr>
      </w:pPr>
      <w:r>
        <w:rPr>
          <w:rFonts w:eastAsia="Arial" w:cs="Arial" w:ascii="Arial" w:hAnsi="Arial"/>
          <w:sz w:val="18"/>
          <w:szCs w:val="18"/>
        </w:rPr>
        <w:t>A: THIS IS WHERE YOU SELECT THE OBJECT YOU WANT AND THEN PRESS THE SPACEBAR TO ADD IT TO THE MULTISELECTION LIST. THE COLOUR SHOULD CHANGE AS WELL (USUALLY ORANGE / CYAN INSTEAD OF THE NORMAL RED / WHITE). YOU CAN CLEAR MULTISELECTIONS WITH THE BACKSPACE KEY</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PROBABLY, I WILL TRY TO HAVE OFFSETS ALONG ALL THREE AXIS AT ONCE.</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ABOUT HALF A D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FIRST IT CALCULATES THE MAXIMUM POSITIVE AND NEGATIVE EXTENTS OF THE SECTOR ALONG THE CHOSED AXIS. THEN FOR EACH SURFACE ON THE SECTOR IT ADDS A NEW SECTOR, POINTED ALONG THE AXIS AND WITH A HEIGHT EQUAL TO THE EXTENT + OFFSET. SURFACES WITH A NORMAL AT RIGHT ANGLES TO THE CHOSEN AXIS ARE IGNORED (MOST OF THE TIME)</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THE HELL IS OLE?</w:t>
      </w:r>
    </w:p>
    <w:p>
      <w:pPr>
        <w:pStyle w:val="Normal"/>
        <w:spacing w:lineRule="auto" w:line="240"/>
        <w:rPr>
          <w:rFonts w:ascii="Arial" w:hAnsi="Arial" w:eastAsia="Arial" w:cs="Arial"/>
          <w:sz w:val="18"/>
          <w:szCs w:val="18"/>
        </w:rPr>
      </w:pPr>
      <w:r>
        <w:rPr>
          <w:rFonts w:eastAsia="Arial" w:cs="Arial" w:ascii="Arial" w:hAnsi="Arial"/>
          <w:sz w:val="18"/>
          <w:szCs w:val="18"/>
        </w:rPr>
        <w:t>A: OLE IS SUPPOSE TO MEAN "OBJECT LINKING AND EMBEDDING", BUT IT HAS BEEN CHANGED SO MUCH MICROSOFT NOW SAY IT MEANS NOTHING!  IT LETS ONE PROGRAM CONTROL SOME OF THE OPERATIONS IN ANOTHER PROGRAM BY CREATING A PATH BETWEEN THEM TO SHARE DAT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OR DLL SUPPORT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TRANSSECTORAL"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