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 Gantry is a level taken directly from the original Gantry, We got tired of beating people and having them gripe about campers, so we took the camping out of gantry. Also added are a revive, a simple trap that drops the middle platform down, and a couple new weo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built by Suchis_Man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Name is "Double Gant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S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